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т  15.03.2021 г.                                                                         № 26       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8"/>
          <w:szCs w:val="28"/>
        </w:rPr>
        <w:t>с. Дубовское</w:t>
      </w:r>
    </w:p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б утверждении плана-графика объезда (обхода) территории Дубовского района Ростовской области комиссией по вопросам самовольного строительства на 2 квартал 2021 года</w:t>
      </w:r>
    </w:p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.2.2. постановления Администрации Дубовского района Ростовской области от 14.10.2019 № 704 «Об утверждении порядка выявления и пресечения самовольного строительства гражданам и принятия мер по сносу самовольных построек или приведения их в соответствие с установленными требованиями на территории Дубовского района Ростовской области»:</w:t>
      </w:r>
    </w:p>
    <w:p>
      <w:pPr>
        <w:pStyle w:val="Normal"/>
        <w:tabs>
          <w:tab w:val="clear" w:pos="709"/>
          <w:tab w:val="left" w:pos="25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-график объезда (обхода) территории Дубовского района Ростовской области комиссией по вопросам самовольного строительства на 2 квартал 2021 года, согласно приложению к настоящему распоряжению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аспоряжения возложить на заместителя Главы Администрации Дубовского района по вопросам муниципального хозяйства – начальника отдела САЖКХ  Г.В. Снежко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бовского  района                                                                      Н.П. Кириллова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Н.В. Мищенко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/>
      </w:pPr>
      <w:r>
        <w:rPr/>
        <w:t>Постановление вносит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b/>
          <w:b/>
        </w:rPr>
      </w:pPr>
      <w:r>
        <w:rPr/>
        <w:t xml:space="preserve">Отдел САЖКХ, (86377) 2-04-88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3.2021 года № 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-график объезда (обхода)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района Рост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ъезда (обх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4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щи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оволог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4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лу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ч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tabs>
          <w:tab w:val="clear" w:pos="709"/>
          <w:tab w:val="left" w:pos="256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9"/>
          <w:tab w:val="left" w:pos="256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Н.В. Мищенко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73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76" w:right="0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/>
  </w:style>
  <w:style w:type="character" w:styleId="11">
    <w:name w:val="Заголовок 1 Знак"/>
    <w:basedOn w:val="1"/>
    <w:qFormat/>
    <w:rPr>
      <w:sz w:val="36"/>
    </w:rPr>
  </w:style>
  <w:style w:type="character" w:styleId="2">
    <w:name w:val="Заголовок 2 Знак"/>
    <w:basedOn w:val="1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-993" w:right="0" w:hanging="0"/>
      <w:jc w:val="center"/>
    </w:pPr>
    <w:rPr>
      <w:sz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33:00Z</dcterms:created>
  <dc:creator>Оля</dc:creator>
  <dc:description/>
  <cp:keywords/>
  <dc:language>en-US</dc:language>
  <cp:lastModifiedBy>gradstroi</cp:lastModifiedBy>
  <cp:lastPrinted>2021-03-16T16:45:00Z</cp:lastPrinted>
  <dcterms:modified xsi:type="dcterms:W3CDTF">2021-03-16T13:45:00Z</dcterms:modified>
  <cp:revision>51</cp:revision>
  <dc:subject/>
  <dc:title>проект</dc:title>
</cp:coreProperties>
</file>